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Every coin has two faces. Same goes with the mobile technology. It has numerous advantages but it also brings with it some disadvantages.</w:t>
      </w:r>
    </w:p>
    <w:p>
      <w:pPr>
        <w:pStyle w:val="Normal"/>
        <w:rPr/>
      </w:pPr>
      <w:r>
        <w:rPr/>
      </w:r>
    </w:p>
    <w:p>
      <w:pPr>
        <w:pStyle w:val="Normal"/>
        <w:rPr/>
      </w:pPr>
      <w:r>
        <w:rPr/>
        <w:t>Today, mobile phone has become popular to everybody since it is very convenient. The most advantage of having a mobile phone is you can communicate to your family and your friends no matter what where you are. For instance, you can contact easily to your friends by calling or sending messages everywhere without electricity. It is maybe the main reason why almost all people today choose to own a mobile phone. From the customer’s point of view, it is obvious that mobile phones assist you in business a lot, such as, make schedule of working, surf the internet, and keep in touch with their companies. Moreover, you can relax with mobile phone’s applications, for example, play games, listen to music, or chat with your friends.</w:t>
      </w:r>
    </w:p>
    <w:p>
      <w:pPr>
        <w:pStyle w:val="Normal"/>
        <w:rPr/>
      </w:pPr>
      <w:r>
        <w:rPr/>
      </w:r>
    </w:p>
    <w:p>
      <w:pPr>
        <w:pStyle w:val="Normal"/>
        <w:rPr/>
      </w:pPr>
      <w:r>
        <w:rPr/>
        <w:t>Owning a mobile phone in your hand is you can solve many issues and hold most of information around the world. Even though is not good for your health and you have to protect yourself from bad effects of mobile phones if you choose to have one.</w:t>
      </w:r>
    </w:p>
    <w:p>
      <w:pPr>
        <w:pStyle w:val="Normal"/>
        <w:rPr/>
      </w:pPr>
      <w:r>
        <w:rPr/>
      </w:r>
    </w:p>
    <w:p>
      <w:pPr>
        <w:pStyle w:val="Normal"/>
        <w:rPr/>
      </w:pPr>
      <w:r>
        <w:rPr/>
        <w:t xml:space="preserve">Symptoms caused by the radiation of mobile phones are one of the most argued problems. Many scientists believe that the radiation from the mobile phones may cause the users to have different symptoms such as headache, earaches, blurring of vision and even causing cancer. Though, these problems are still under research. Mobile phone users are advice to reduce the usage on mobile phones if it is possible. </w:t>
        <w:br/>
        <w:t xml:space="preserve">Mobile phone addiction is a big social problem. Psychiatrists believe that mobile phone addiction is becoming one of the biggest non-drug addictions in the 21st century. Along with the age drop of the mobile phone users and the ease of prepaid method provide by the system operators, most teenagers now own their own mobile phone and network service. Teenagers are engaged on their mobile phones all the time, no matter on phone calls, using SMS text messages, personalizing the mobile phones with ringtones and pictures etc. Besides this, many people are running after the latest mobile phones. New models of mobile phones are released almost everyday. In order to get up-to-date, people tend to change their mobile phones once in a while. These became habits among the mobile phone users causing them to spend unnecessary cost on mobile bills and costs. </w:t>
        <w:br/>
        <w:t>Cyber bullying is also another issue among the disadvantages of mobile phones. Cyber bullying is a bullying act using offensive words and behavior via online chatting, emails or SMS text messages. It was showed that the psychological effects of cyber bullying are much severe that face-to-face bully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08:00Z</dcterms:created>
  <dc:creator>benedictd</dc:creator>
  <dc:description/>
  <cp:keywords/>
  <dc:language>en-US</dc:language>
  <cp:lastModifiedBy>benedictd</cp:lastModifiedBy>
  <dcterms:modified xsi:type="dcterms:W3CDTF">2010-07-08T20:18:00Z</dcterms:modified>
  <cp:revision>1</cp:revision>
  <dc:subject/>
  <dc:title/>
</cp:coreProperties>
</file>